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/>
      </w:pPr>
      <w:r>
        <w:rPr/>
        <w:t>ДВА   МЕЧА   В   ОДНИ   НОЖНЫ   НЕ ВЛОЖИШ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>Черкесская   сказ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 черкесского царя Кантемира было два сына. Старшего звали Талиб, а младшего Умар.  Дети были умные, ловкие, красивые.  Царь с царицей души в них не чаяли. Как-то зашла царица в  свои покои и видит, пара пташек на её окне свили  себе гнёздышко. От неожиданности царица хотела позвать слуг и велеть выкинуть гнёздышко, но когда увидела в какой любви и согласии живут пташки, ей стало жалко разорять  их домик. </w:t>
      </w:r>
    </w:p>
    <w:p>
      <w:pPr>
        <w:pStyle w:val="Normal"/>
        <w:ind w:firstLine="708"/>
        <w:jc w:val="both"/>
        <w:rPr/>
      </w:pPr>
      <w:r>
        <w:rPr/>
        <w:t>Скоро самочка вывела двух птенчиков. Принялись мать с отцом, с утра до вечера,  таскать  детушкам  червячков и букашечек, а те только  успевают  рты разевать. С умилением наблюдала царица за птичками,  и  на ум ей пришло сравнение, что и они также  с мужем  счастливы в своей семье, как и эти пташки, радостно  щебечущие в хлопотах о детях.</w:t>
      </w:r>
    </w:p>
    <w:p>
      <w:pPr>
        <w:pStyle w:val="Normal"/>
        <w:ind w:firstLine="708"/>
        <w:jc w:val="both"/>
        <w:rPr/>
      </w:pPr>
      <w:r>
        <w:rPr/>
        <w:t xml:space="preserve">Однажды царица  услышала, как громко пищат птенцы и зовут мать. Заглянула в гнёздышко, а там нет самочки, а отец птенцов нахохлился и сидит печальный. Прошла ночь, а царица глаз не сомкнула, всё размышляла, что же стряслось, куда делась мама маленьких  птенчиков? И подумалось царице, а что если вдруг с ней, что случиться, кто тогда будет заботиться о её детях? </w:t>
      </w:r>
    </w:p>
    <w:p>
      <w:pPr>
        <w:pStyle w:val="Normal"/>
        <w:ind w:firstLine="708"/>
        <w:jc w:val="both"/>
        <w:rPr/>
      </w:pPr>
      <w:r>
        <w:rPr/>
        <w:t>А через день – другой  отец птенцов прилетел с новой подружкой и птичий дом опять ожил. Отец ликовал. Птенцы поначалу тоже обрадовались. Они с писком тянулись к мачехе и ждали от неё ласки. Но... что такое? В ответ пичуга принялась их злобно клевать. В страхе отскочили несчастные птенчики от мачехи,  и  началась для них горькая жизнь. Никто не кормил их, никто не поил. Родному отцу и тому до них дела не стало.</w:t>
      </w:r>
    </w:p>
    <w:p>
      <w:pPr>
        <w:pStyle w:val="Normal"/>
        <w:ind w:firstLine="708"/>
        <w:jc w:val="both"/>
        <w:rPr/>
      </w:pPr>
      <w:r>
        <w:rPr/>
        <w:t>Вскоре пришёл птенчикам  конец. Как –то поутру увидела царица, оба птенчика  мёртвые лежат, а  глаза пичуги, их мачехи, торжеством горят,  и она  чистит  гнездо для своего выводка.  Опечалилась царица, ей словно нож кто  в сердце вонзил. Подумала о своих детях, представила,  что если вдруг она умрёт и царь женится на другой, то сколько же её дети хлебнут горя!</w:t>
      </w:r>
    </w:p>
    <w:p>
      <w:pPr>
        <w:pStyle w:val="Normal"/>
        <w:ind w:firstLine="708"/>
        <w:jc w:val="both"/>
        <w:rPr/>
      </w:pPr>
      <w:r>
        <w:rPr/>
        <w:t>Тут вошёл царь и увидел плачущую царицу. Встревожился и спрашивает:</w:t>
      </w:r>
    </w:p>
    <w:p>
      <w:pPr>
        <w:pStyle w:val="Normal"/>
        <w:ind w:firstLine="708"/>
        <w:jc w:val="both"/>
        <w:rPr/>
      </w:pPr>
      <w:r>
        <w:rPr/>
        <w:tab/>
        <w:t>- Что с тобой, любимая царица? Ты нездорова? Я сейчас срочно вызову лекаря.</w:t>
      </w:r>
    </w:p>
    <w:p>
      <w:pPr>
        <w:pStyle w:val="Normal"/>
        <w:ind w:firstLine="708"/>
        <w:jc w:val="both"/>
        <w:rPr/>
      </w:pPr>
      <w:r>
        <w:rPr/>
        <w:tab/>
        <w:t>- Нет, нет, царь Кантемир, мне лекарь не нужен. У меня есть к тебе одна просьба. Ты сделаешь то, о чём я тебя  попрошу?</w:t>
      </w:r>
    </w:p>
    <w:p>
      <w:pPr>
        <w:pStyle w:val="Normal"/>
        <w:ind w:firstLine="708"/>
        <w:jc w:val="both"/>
        <w:rPr/>
      </w:pPr>
      <w:r>
        <w:rPr/>
        <w:tab/>
        <w:t>- Разве когда  было такое, чтобы я тебе  отказывал? – отвечал, ласково обнимая жену, царь – не таись, царица, говори прямо, в чём дело? Чем ты расстроена?</w:t>
      </w:r>
    </w:p>
    <w:p>
      <w:pPr>
        <w:pStyle w:val="Normal"/>
        <w:ind w:firstLine="708"/>
        <w:jc w:val="both"/>
        <w:rPr/>
      </w:pPr>
      <w:r>
        <w:rPr/>
        <w:t>И тогда царица сквозь слёзы вымолвила:</w:t>
      </w:r>
    </w:p>
    <w:p>
      <w:pPr>
        <w:pStyle w:val="Normal"/>
        <w:ind w:firstLine="708"/>
        <w:jc w:val="both"/>
        <w:rPr/>
      </w:pPr>
      <w:r>
        <w:rPr/>
        <w:tab/>
        <w:t>- Обещай мне, царь, если вдруг, случится так, что я умру, то ты никогда  не женись на другой. Видишь пичугу? У него пропала  подружка. Он привёл в гнездо другую. Пока мать птенцов была  жива, он  пёкся о своих детках. А как появилась подружка, стал слушать во всём только её, ишь, как перед ней пресмыкается. А она его птенчиков замучила  до смерти.  Вот я и молю тебя, царь, не женись, на другой!</w:t>
      </w:r>
    </w:p>
    <w:p>
      <w:pPr>
        <w:pStyle w:val="Normal"/>
        <w:ind w:firstLine="708"/>
        <w:jc w:val="both"/>
        <w:rPr/>
      </w:pPr>
      <w:r>
        <w:rPr/>
        <w:t>Царь Кантемир   рассмеялся и  поцеловал жену.</w:t>
      </w:r>
    </w:p>
    <w:p>
      <w:pPr>
        <w:pStyle w:val="Normal"/>
        <w:ind w:firstLine="708"/>
        <w:jc w:val="both"/>
        <w:rPr/>
      </w:pPr>
      <w:r>
        <w:rPr/>
        <w:tab/>
        <w:t>- Будет тебе, царица,  выдумывать! Нагляделась ты на этих пернатых и, не весть что вбила себе в голову. С чего тебе умирать? До старости ещё ой, как далеко! -  и он нежно поцеловал жену.</w:t>
      </w:r>
    </w:p>
    <w:p>
      <w:pPr>
        <w:pStyle w:val="Normal"/>
        <w:ind w:left="-113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0" cy="86728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ово молвится, да забывается, а дума тяжкая в душу западает. И одолела царицу тоска. Стала она сохнуть не по дням, а по часам,  покуда вскоре совсем не слегла. Что царь не делал, как ей помочь не старался, а спасти царицу не смог. Остались дети сиротами.</w:t>
      </w:r>
    </w:p>
    <w:p>
      <w:pPr>
        <w:pStyle w:val="Normal"/>
        <w:ind w:firstLine="708"/>
        <w:jc w:val="both"/>
        <w:rPr/>
      </w:pPr>
      <w:r>
        <w:rPr/>
        <w:t xml:space="preserve">Торжественно похоронили царицу и ещё  не успели оплакать, а к царю Кантемиру отовсюду потянулись свахи и сваты,  стали уговаривать жениться. Но он помнил просьбу царицы и то, как вышло с малыми птенчиками,  и всех гнал прочь. </w:t>
      </w:r>
    </w:p>
    <w:p>
      <w:pPr>
        <w:pStyle w:val="Normal"/>
        <w:ind w:firstLine="708"/>
        <w:jc w:val="both"/>
        <w:rPr/>
      </w:pPr>
      <w:r>
        <w:rPr/>
        <w:t>Шло время. Царю надоело грустить, жить одному, и он согласился жениться. Пришла молодая царица, и дворец словно ожил. Радовались юные царевичи Талиб и Умар, что нашлась им новая мать. А  царь был так рад, что и вовсе не помнил себя от счастья.</w:t>
      </w:r>
    </w:p>
    <w:p>
      <w:pPr>
        <w:pStyle w:val="Normal"/>
        <w:ind w:firstLine="708"/>
        <w:jc w:val="both"/>
        <w:rPr/>
      </w:pPr>
      <w:r>
        <w:rPr/>
        <w:t xml:space="preserve">Слов нет, царица была молода и красива, но в красоте той чувствовалась льдинка – холодинка, лукаво прикрытая длинными насурмлёнными ресницами. </w:t>
      </w:r>
    </w:p>
    <w:p>
      <w:pPr>
        <w:pStyle w:val="Normal"/>
        <w:ind w:firstLine="708"/>
        <w:jc w:val="both"/>
        <w:rPr/>
      </w:pPr>
      <w:r>
        <w:rPr/>
        <w:t>Как –то  царевичи играли  с мячиком в саду, а царица отдыхала во внутреннем дворике. Талиб подбросил высоко мяч, и мяч упал прямо на мачеху.  Закричала она, что было сил, и стала  звать на помощь слуг. Мальчики перепугались и спрятались в густых  жасминовых кустах. Прибежал царь, увидел  царицу в слезах.</w:t>
      </w:r>
    </w:p>
    <w:p>
      <w:pPr>
        <w:pStyle w:val="Normal"/>
        <w:ind w:firstLine="708"/>
        <w:jc w:val="both"/>
        <w:rPr/>
      </w:pPr>
      <w:r>
        <w:rPr/>
        <w:tab/>
        <w:t>- Что тут случилось?-  Взволнованно осведомился он, и прижал к груди молодую жену</w:t>
      </w:r>
    </w:p>
    <w:p>
      <w:pPr>
        <w:pStyle w:val="Normal"/>
        <w:ind w:firstLine="708"/>
        <w:jc w:val="both"/>
        <w:rPr/>
      </w:pPr>
      <w:r>
        <w:rPr/>
        <w:tab/>
        <w:t>- А то случилось, что твои любимые детки ведут себя, как разбойники! Они специально  запустили в меня мячом, прямо в лицо. От боли я чуть не потеряла сознание! Я вижу, тебе до меня нет никакого дела и совсем  меня не жалко! Зачем тогда  ты на мне женился? Иди прочь и  милуйся со своими детками! – Зло ответила и оттолкнула от себя царя,  возмущенная царица.</w:t>
      </w:r>
    </w:p>
    <w:p>
      <w:pPr>
        <w:pStyle w:val="Normal"/>
        <w:ind w:firstLine="708"/>
        <w:jc w:val="both"/>
        <w:rPr/>
      </w:pPr>
      <w:r>
        <w:rPr/>
        <w:tab/>
        <w:t>- Да что с тобой? Зачем ты так говоришь о детях?</w:t>
      </w:r>
    </w:p>
    <w:p>
      <w:pPr>
        <w:pStyle w:val="Normal"/>
        <w:ind w:firstLine="708"/>
        <w:jc w:val="both"/>
        <w:rPr/>
      </w:pPr>
      <w:r>
        <w:rPr/>
        <w:t>- А то говорю, что два меча в одни ножны не вложишь! Понятно? Знай, что твои дети, мне как бельмо на глазу. Видеть и слышать их не могу!</w:t>
      </w:r>
    </w:p>
    <w:p>
      <w:pPr>
        <w:pStyle w:val="Normal"/>
        <w:ind w:firstLine="708"/>
        <w:jc w:val="both"/>
        <w:rPr/>
      </w:pPr>
      <w:r>
        <w:rPr/>
        <w:tab/>
        <w:t>- Потерпи, дорогая царица, - отвечал растерявшийся  царь, - если тебе от детей нет покоя, то я поселю их в другом дворце.</w:t>
      </w:r>
    </w:p>
    <w:p>
      <w:pPr>
        <w:pStyle w:val="Normal"/>
        <w:ind w:firstLine="708"/>
        <w:jc w:val="both"/>
        <w:rPr/>
      </w:pPr>
      <w:r>
        <w:rPr/>
        <w:t>Царица, ещё пуще, разгневалась.</w:t>
      </w:r>
    </w:p>
    <w:p>
      <w:pPr>
        <w:pStyle w:val="Normal"/>
        <w:ind w:firstLine="708"/>
        <w:jc w:val="both"/>
        <w:rPr/>
      </w:pPr>
      <w:r>
        <w:rPr/>
        <w:tab/>
        <w:t>- Что-о-о? – закричала она.- Ты думаешь, если этих разбойников в другой дворец переселишь, так они меня и мучить перестанут? Как бы не так!  Не стану я пригревать этих змеёнышей. А если ты меня любишь, то вели вырвать у них сердца  и отдать мне. Вот только тогда моя душа успокоится!</w:t>
      </w:r>
    </w:p>
    <w:p>
      <w:pPr>
        <w:pStyle w:val="Normal"/>
        <w:ind w:firstLine="708"/>
        <w:jc w:val="both"/>
        <w:rPr/>
      </w:pPr>
      <w:r>
        <w:rPr/>
        <w:t>Слёзы застлали царю глаза, он весь затрясся от гнева и скорби.</w:t>
      </w:r>
    </w:p>
    <w:p>
      <w:pPr>
        <w:pStyle w:val="Normal"/>
        <w:ind w:firstLine="708"/>
        <w:jc w:val="both"/>
        <w:rPr/>
      </w:pPr>
      <w:r>
        <w:rPr/>
        <w:tab/>
        <w:t>- Царица! – воскликнул он. – Ты только подумай, что ты говоришь! Опомнись! Неужели ты хочешь разбить моё сердце?</w:t>
      </w:r>
    </w:p>
    <w:p>
      <w:pPr>
        <w:pStyle w:val="Normal"/>
        <w:ind w:firstLine="708"/>
        <w:jc w:val="both"/>
        <w:rPr/>
      </w:pPr>
      <w:r>
        <w:rPr/>
        <w:tab/>
        <w:t>- Думать тут мне не  о чем. Или я – или они. И пока моё желание не будет исполнено, я не притронусь ни к еде, ни к питью! – И возмущённая молодая царица, громко хлопнув дверью,  ушла в свои комнаты.</w:t>
      </w:r>
    </w:p>
    <w:p>
      <w:pPr>
        <w:pStyle w:val="Normal"/>
        <w:ind w:firstLine="708"/>
        <w:jc w:val="both"/>
        <w:rPr/>
      </w:pPr>
      <w:r>
        <w:rPr/>
        <w:t>Долго вразумлял царь Кантемир царицу, но смягчить её нрав не смог. Тогда позвал   палачей  и отдал им в руки сыновей, велел вырвать у них сердца и,  немедля, представить царице.</w:t>
      </w:r>
    </w:p>
    <w:p>
      <w:pPr>
        <w:pStyle w:val="Normal"/>
        <w:ind w:firstLine="708"/>
        <w:jc w:val="both"/>
        <w:rPr/>
      </w:pPr>
      <w:r>
        <w:rPr/>
        <w:t>Палачи увели Талиба и Умара в лес. Но не поднялась рука у палачей на молодых царевичей. Они отпустили братьев, а вместо них убили шакала и пса и их сердца показали царице. Легко стало  у царицы на душе, и зажила она с мужем в забавах и радостях.</w:t>
      </w:r>
    </w:p>
    <w:p>
      <w:pPr>
        <w:pStyle w:val="Normal"/>
        <w:ind w:firstLine="708"/>
        <w:jc w:val="both"/>
        <w:rPr/>
      </w:pPr>
      <w:r>
        <w:rPr/>
        <w:t>А Талиб и Умар пошли бродить по миру. И случилось так, что им очень захотелось пить. В поисках воды нашли глубокий колодец,  в который   Умар, пытаясь набрать воды,  свалился. Как ни старался Талиб, но спасти  брата не смог. Поплакал он, погоревал и пошёл дальш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Той порой к колодцу пришла жена  лесника. Опустила в колодец ведро,  а Умар цепко ухватился за  верёвку, а сам залез в ведро. Заглянула женщина  в колодец, ахнула и  в страхе отпрянула.</w:t>
      </w:r>
    </w:p>
    <w:p>
      <w:pPr>
        <w:pStyle w:val="Normal"/>
        <w:ind w:firstLine="708"/>
        <w:jc w:val="both"/>
        <w:rPr/>
      </w:pPr>
      <w:r>
        <w:rPr/>
        <w:tab/>
        <w:t>- Не бойся меня, добрая женщина, помоги мне, вытащи из колодца! – Вежливо попросил  Умар.</w:t>
      </w:r>
    </w:p>
    <w:p>
      <w:pPr>
        <w:pStyle w:val="Normal"/>
        <w:ind w:firstLine="708"/>
        <w:jc w:val="both"/>
        <w:rPr/>
      </w:pPr>
      <w:r>
        <w:rPr/>
        <w:t>Женщина вытащила мальчика из колодца. Своих детей  у них с мужем не было, и они очень обрадовались такой счастливой находке. Остался Умар жить в доме лесника.</w:t>
      </w:r>
    </w:p>
    <w:p>
      <w:pPr>
        <w:pStyle w:val="Normal"/>
        <w:ind w:firstLine="708"/>
        <w:jc w:val="both"/>
        <w:rPr/>
      </w:pPr>
      <w:r>
        <w:rPr/>
        <w:t xml:space="preserve">А в то время в тех краях  охотился богатый и знатный князь и, так как уже  близилась ночь, решил заночевать у  лесника. </w:t>
      </w:r>
    </w:p>
    <w:p>
      <w:pPr>
        <w:pStyle w:val="Normal"/>
        <w:ind w:firstLine="708"/>
        <w:jc w:val="both"/>
        <w:rPr/>
      </w:pPr>
      <w:r>
        <w:rPr/>
        <w:t>Когда на глаза князю попался Умар, он удивился, откуда у лесника такой красивый и воспитанный сын? Странно... Стал князь требовать, чтобы лесник отдал ему  мальчика. Лесник ни в какую. Стал с женой совет держать. Долго думала жена лесника, потом тяжко вздохнула и  говорит:</w:t>
      </w:r>
    </w:p>
    <w:p>
      <w:pPr>
        <w:pStyle w:val="Normal"/>
        <w:ind w:firstLine="708"/>
        <w:jc w:val="both"/>
        <w:rPr/>
      </w:pPr>
      <w:r>
        <w:rPr/>
        <w:tab/>
        <w:t>- Знаешь что, муженёк, видно такая наша с тобой доля. Наверное, нам надо смириться и продолжать жить, как мы жили, вдвоём. Если ребёнок приглянулся богатому князю, и он хочет его забрать, давай по - доброму отдадим. В его  доме мальчику будет лучше.</w:t>
      </w:r>
    </w:p>
    <w:p>
      <w:pPr>
        <w:pStyle w:val="Normal"/>
        <w:ind w:firstLine="708"/>
        <w:jc w:val="both"/>
        <w:rPr/>
      </w:pPr>
      <w:r>
        <w:rPr/>
        <w:t>Так и порешили. Отдали ребёнка князю. Довольный князь забрал ребёнка, не забыл и лесника с женой, позвал жить к себе.  Отвёл им хороший дом и обеспечил всем, что нужно для сытой и спокойной жизни.</w:t>
      </w:r>
    </w:p>
    <w:p>
      <w:pPr>
        <w:pStyle w:val="Normal"/>
        <w:ind w:firstLine="708"/>
        <w:jc w:val="both"/>
        <w:rPr/>
      </w:pPr>
      <w:r>
        <w:rPr/>
        <w:t xml:space="preserve">Князь обучил Умара грамоте, искусству стрельбы из лука, а когда  мальчик подрос, женил на своей красавице дочери и отдал Умару  половину своих владений. </w:t>
      </w:r>
    </w:p>
    <w:p>
      <w:pPr>
        <w:pStyle w:val="Normal"/>
        <w:ind w:firstLine="708"/>
        <w:jc w:val="both"/>
        <w:rPr/>
      </w:pPr>
      <w:r>
        <w:rPr/>
        <w:t>Однажды Умар вместе с женой прогуливались по  княжьему саду, и вдруг услышали пение прислонившегося к стене ограды нищего:</w:t>
      </w:r>
    </w:p>
    <w:p>
      <w:pPr>
        <w:pStyle w:val="Normal"/>
        <w:ind w:firstLine="708"/>
        <w:jc w:val="both"/>
        <w:rPr/>
      </w:pPr>
      <w:r>
        <w:rPr/>
        <w:tab/>
        <w:tab/>
        <w:tab/>
        <w:t>Царя Кантемира малые дети,</w:t>
      </w:r>
    </w:p>
    <w:p>
      <w:pPr>
        <w:pStyle w:val="Normal"/>
        <w:ind w:firstLine="708"/>
        <w:jc w:val="both"/>
        <w:rPr/>
      </w:pPr>
      <w:r>
        <w:rPr/>
        <w:tab/>
        <w:tab/>
        <w:tab/>
        <w:t>Братья родные Талиб и Умар...</w:t>
      </w:r>
    </w:p>
    <w:p>
      <w:pPr>
        <w:pStyle w:val="Normal"/>
        <w:ind w:firstLine="708"/>
        <w:jc w:val="both"/>
        <w:rPr/>
      </w:pPr>
      <w:r>
        <w:rPr/>
        <w:t>Когда до ушей Умара долетели эти слова, он оставил удивлённую жену и бросился на улицу. Крепко прижал просившего милостыню нищего к сердцу, ибо он сразу понял, что нищий  это его старший брат  Талиб.  Избитый, оборванный, он пришёл в этот  город просить подаяние.</w:t>
      </w:r>
    </w:p>
    <w:p>
      <w:pPr>
        <w:pStyle w:val="Normal"/>
        <w:ind w:firstLine="708"/>
        <w:jc w:val="both"/>
        <w:rPr/>
      </w:pPr>
      <w:r>
        <w:rPr/>
        <w:t>Тяжело было Умару смотреть на бедного несчастного старшего брата. Привёл он Талиба  в свой богатый дом, слугам велел смазать раны  брата целебными лекарствами, одеть в хорошие одежды.</w:t>
      </w:r>
    </w:p>
    <w:p>
      <w:pPr>
        <w:pStyle w:val="Normal"/>
        <w:ind w:firstLine="708"/>
        <w:jc w:val="both"/>
        <w:rPr/>
      </w:pPr>
      <w:r>
        <w:rPr/>
        <w:t>Когда Талиб поправился, братья решили, что настало время вернуться к отцу во дворец. И что же они там увидели?  Их отец - царь  состарился, поседел и ослеп, стал немощным, а мачеха заправляет всем, живёт в своё удовольстви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азгневались братья, выгнали вон мачеху из своего замка. Для отца пригласили   хороших лекарей, они вылечили  больного старика от недугов и слепоты. </w:t>
      </w:r>
    </w:p>
    <w:p>
      <w:pPr>
        <w:pStyle w:val="Normal"/>
        <w:ind w:firstLine="708"/>
        <w:jc w:val="both"/>
        <w:rPr/>
      </w:pPr>
      <w:r>
        <w:rPr/>
        <w:t>Как же счастлив был царь - отец, когда увидел своих сыновей, окруживших его  почтением и уважением.</w:t>
      </w:r>
    </w:p>
    <w:p>
      <w:pPr>
        <w:pStyle w:val="Normal"/>
        <w:ind w:firstLine="708"/>
        <w:jc w:val="both"/>
        <w:rPr/>
      </w:pPr>
      <w:r>
        <w:rPr/>
        <w:t>Долго ещё жил царь, радуясь своим многочисленным внукам и правнукам, и часто вспоминал свою первую жену, её доброе сердце и мудрость, о которой он когда –то забы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2:00Z</dcterms:created>
  <dc:creator>Катя</dc:creator>
  <dc:description/>
  <dc:language>en-US</dc:language>
  <cp:lastModifiedBy>Катя</cp:lastModifiedBy>
  <dcterms:modified xsi:type="dcterms:W3CDTF">2012-01-27T15:03:00Z</dcterms:modified>
  <cp:revision>1</cp:revision>
  <dc:subject/>
  <dc:title/>
</cp:coreProperties>
</file>